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Plan sprawozdania 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 xml:space="preserve">z wykonania budżetu Gminy Sandomierz </w:t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0"/>
          <w:szCs w:val="30"/>
        </w:rPr>
        <w:t>za  2015 rok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718"/>
      </w:tblGrid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871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formacja z realizacji dochodów Gminy Sandomierz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871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Informacja z realizacji wydatków Gminy Sandomierz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871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Wykaz samorządowych jednostek budżetowych prowadzących działalność określoną    w ustawie z dnia 7 września 1991 r. o systemie oświaty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871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Zestawienie syntetyczne dochodów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871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Zestawienie realizacji dochodów według klasyfikacji budżetowej Gminy Sandomierz za okres od 01.01.2015 do 31.12.2015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871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Zestawienie syntetyczne wydatków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871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Zestawienie realizacji wydatków według klasyfikacji budżetowej Gminy Sandomierz za okres od 01.01.2015 do 31.12.2015 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871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Dochody i wydatki związane z realizacją zadań bieżących z zakresu administracji rządowej i innych zadań zleconych ustawami wg stanu na 31.12.2015 r.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871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Sprawozdanie z gospodarowania dochodami budżetu Gminy, pochodzącymi z opłat       i kar środowiskowych, przeznaczonymi na finansowanie ochrony środowiska za 2015 rok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 xml:space="preserve">11.       </w:t>
            </w:r>
          </w:p>
        </w:tc>
        <w:tc>
          <w:tcPr>
            <w:tcW w:w="871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Stopień zaawansowania realizacji programów wieloletnich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Zmiany w planie wydatków na realizację programów finansowych z udziałem środków, o których mowa w art. 5 ust. 1 pkt 2 i 3, dokonywane w trakcie roku budżetowego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  <w:t xml:space="preserve">12.    Przychody i rozchody budżetu wg stanu na 31.12.2015 r. 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ab/>
        <w:tab/>
        <w:tab/>
        <w:tab/>
        <w:tab/>
        <w:t xml:space="preserve">   </w:t>
      </w:r>
    </w:p>
    <w:p>
      <w:pPr>
        <w:pStyle w:val="Normal"/>
        <w:autoSpaceDE w:val="false"/>
        <w:spacing w:lineRule="auto" w:line="360"/>
        <w:rPr/>
      </w:pPr>
      <w:r>
        <w:rPr/>
        <w:tab/>
        <w:tab/>
        <w:tab/>
        <w:tab/>
        <w:tab/>
        <w:t xml:space="preserve"> </w:t>
        <w:tab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33:00Z</dcterms:created>
  <dc:creator>Ewalas</dc:creator>
  <dc:description/>
  <cp:keywords/>
  <dc:language>en-US</dc:language>
  <cp:lastModifiedBy>Monika Dębowska</cp:lastModifiedBy>
  <cp:lastPrinted>2016-03-22T13:55:00Z</cp:lastPrinted>
  <dcterms:modified xsi:type="dcterms:W3CDTF">2016-03-22T12:55:00Z</dcterms:modified>
  <cp:revision>5</cp:revision>
  <dc:subject/>
  <dc:title>Sprawozdanie</dc:title>
</cp:coreProperties>
</file>